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9 месяцев 2022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2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тациона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тациона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ая категория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01"/>
        <w:gridCol w:w="1842"/>
        <w:gridCol w:w="1441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850"/>
        <w:gridCol w:w="10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6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4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венеролог работает на 0,5 ставки с 17.04.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А.М. Симонян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5:00Z</dcterms:created>
  <dc:creator>sist</dc:creator>
  <dc:description/>
  <cp:keywords/>
  <dc:language>en-US</dc:language>
  <cp:lastModifiedBy>Ерошенко Байрта Валерьевна</cp:lastModifiedBy>
  <cp:lastPrinted>2022-09-30T12:45:00Z</cp:lastPrinted>
  <dcterms:modified xsi:type="dcterms:W3CDTF">2022-10-03T09:15:00Z</dcterms:modified>
  <cp:revision>2</cp:revision>
  <dc:subject/>
  <dc:title/>
</cp:coreProperties>
</file>